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992"/>
        <w:gridCol w:w="105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able to explain the difference between factual and fictional tex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now the purpose of fiction tex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an identify the audience for the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now that narratives can be written from different perspectiv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describe the characters in my narrativ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n orientation telling who, where, when and wh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 complication in my narrativ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write logically sequence ideas and even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use appropriate visual tex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clearly using complex sentence structur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descriptive words to tell the reader information about the setting, mood and characte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ppropriate grammatical featur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direct speech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use a variety of sentence beginning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nd maintain appropriate tens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rganise my ideas into paragraph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; Action; Time; Someone new spea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roofread and edit my writing carefull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story maps to plan my stor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Narrative Text Goals 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53:00Z</dcterms:created>
  <dc:creator>olyons</dc:creator>
  <dc:description/>
  <cp:keywords/>
  <dc:language>en-US</dc:language>
  <cp:lastModifiedBy>olyons</cp:lastModifiedBy>
  <cp:lastPrinted>2011-05-26T16:04:00Z</cp:lastPrinted>
  <dcterms:modified xsi:type="dcterms:W3CDTF">2011-05-29T08:31:00Z</dcterms:modified>
  <cp:revision>7</cp:revision>
  <dc:subject/>
  <dc:title>Persuasive Text Goals</dc:title>
</cp:coreProperties>
</file>